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LE_X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x ==&gt; ((&amp; 1) + x) &lt;= 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