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e_finite_set_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e_finite_set_syntax : ((string # string)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n interpretation of finite se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quotation parser supports the notation {"{{x1,...,xn}}"}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upport the {sets} library and dependen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`the set consisting just of the elements {x1...xn}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the interpretation of the notation to be changed.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_finite_set_syntax(`base`,`co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{{x1,x2,...,xn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o be par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s x1 (cons x2 (cons ... (cons xn base) ... ))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base} and {cons} should be the names of constants,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may be an infix. The printer will invert this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both argument strings are the names of consta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set notation for special boolean list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ew_theory `snork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ew_definition(`cons`,"cons (x:bool) (l:bool list) = CONS x l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 l. cons x l = CONS x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ew_definition(`nil`,"nil = ([]:bool list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nil =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_finite_set_syntax(`nil`,`cons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{{F,T,T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{{F,T,T}}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t = "cons F (cons T (cons T nil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 use of set notation, refer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set_abstraction_syntax, load_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